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NetTrack, the "Baseline Sampler" for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2.1+/v2.2 and NetWare 386 v3.1x, and the first in a plann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ing and management utilities.  We appreciat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ndeavor to insure your satisfaction with our products. 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complaints, suggestions, and questions since they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better products which provide more functional solution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for our NetTrack and NetAlarm (File Server monitoring/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as recently licensed to XTree Company and integrat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Tools For Networks - NetWare Version.  In addition to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product includes bindery/printer/server/user management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/monitoring/remote control, expanded monitoring/alerting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remote console capabilities, and bindery/file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eview the Release Form not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insure familiarity with any enhancements,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 to this version.  All items affecting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oduct will be listed in the Release For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rack v1.0x offers significant new features over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urther optimized the XTree Collection NLM for additional al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ize,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command line option to specify File Server to be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upport for monitoring NetWare 386 File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a current connection/mapped driv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A valid File Server connection is still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cessarily to the NetWare 386 server being po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NetWare 386 support for percent of Maximum Alloc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Memory (Allocated Memory Pool/Work Dynamic Memory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Maximum Alloc Short Term Memory (Allocated Memory Po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ynamic Memory) information to the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able in NetWar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Drive Description information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LAN Driver description/configuration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NetWare partition information to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erver Up-time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Total Known Server RAM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NetTrack v1.0x requires the new XTree Collection NLM v1.0x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distributed with this program.  NetTrack v2.1x will not wor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with any XTree Collection NLM other than v1.0x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It should also be noted that, with the change in the scree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format and the addition of another item for NetWare 386,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format of the log file output has also changed.  The new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format is documented in this README file.  Please change an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macros or formulas used when importing the data accordingly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, with the addition of new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have changed from previous vers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help screen showing the supported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obtained by entering the following at a command lin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TRACK HELP   - or -   NETTR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nitor ANY File Server, the workstation running NetTr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File Server connection (i.e., IPX and NETx loaded).  Ne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nitor NetWare 386 File Servers without any connection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ing polled.  However, in order to monitor a NetWare 286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must be logged in/attached to the server with Fi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ights (assigned through the Supervisor option in SYSCON)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Supervisory equivalent righ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tTrack does not compromise security any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the system (actually less).  In fact, it is possible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in Name with virtually no rights (no GROUP or TRUSTEE rights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le Server Console Operator Rights.  By using this limited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 monitored File Server, security risks can be furthe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rack may be exited at anytime by pressing the ESCape key.  Upo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ycle, NetTrack will then display the Curre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in the color appropriate to its state (i.e., in the Me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evel is above the cyclical mean and in the Maximum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 is above the previous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Track is used in a multi-server environmen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py of NetTrack on separate workstations for each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nitored (i.e., this version of NetTrack will only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Server).  To insure that NetTrack monitors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load NetTrack only when the current/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the File Server to be monitored or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using the S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for DATA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ycle records are written to the log file when the DAT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Each record is a completed Cycle Record, append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ach data field is delimited by a leading and trailing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data fields separated by a comma (,). 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tandard Carriage Return/Line Feed (0x0D,0x0A)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rker (E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286 Fi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Record Field                    Type   Size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   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 [ServerName]                 Alpha  varies 9 bytes+[ServerName]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: ###  (hh:mm?m - hh:mm?m)       Alpha  31     cycle info for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Server Utilization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Server Utilization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Server Utilization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Cache Ratio       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Cache Ratio       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Cache Ratio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ynamic Memory 1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ynamic Memory 1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yn. Mem. 1 Usage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ynamic Memory 2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ynamic Memory 2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yn. Mem. 2 Usage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ynamic Memory 3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ynamic Memory 3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yn. Mem. 3 Usage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ynamic Memory 4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ynamic Memory 4 Usage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yn. Mem. 4 Usage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Active Connections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e Connections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Active Connections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Open Files 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pen Files 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Open Files 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irty Cache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irty Cache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irty Cache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isk I/Os Pending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isk I/Os Pending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isk I/Os Pending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Routing/Communication Buffers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Routing/Communication Buffers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Routing Buffers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Server Response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Server Response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Server Response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Requests (this cycle)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Requests (this cycle)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Requests (this cycle)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ad Requests (this cycle)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Write Requests (this cycle)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work Packets (this cycle)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Packets (this cycle)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(this cycle)     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Packets (this cycle)    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Broadcast Pkts. (this cycle)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 Used Route Packets (this cycle)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Packets (this cycle) 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386 Fi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Record Field                    Type   Size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   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 [ServerName]                 Alpha  varies 9 bytes+[ServerName]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: ###  (hh:mm?m - hh:mm?m)       Alpha  31     cycle info for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Server Utilization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Server Utilization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Server Utilization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Cache Ratio       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Cache Ratio                      Num    3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Cache Ratio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Alloc Memory Pool (Dynamic)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lloc Memory Pool (Dynamic)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Alloc Memory Pool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File Service Processes (FSP)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File Service Processes (FSP)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File Svc. Proc.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Total Cache Buffers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otal Cache Buffers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Total Cache Buffers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irectory Cache Buffers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irectory Cache Buffers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ir. Cache Buffers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Active Connections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e Connections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Active Connections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Open Files 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pen Files 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Open Files 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irty Cache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irty Cache    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irty Cache    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Disk I/Os Pending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Disk I/Os Pending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Disk I/Os Pending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LAN I/O Receive Buffers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LAN I/O Receive Buffers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LAN I/O Recv Buffs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Server Response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Server Response                  Num    4 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of Peak Server Response      Alpha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Requests (this cycle)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Requests (this cycle)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Requests (this cycle)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Bytes Read (this cycle)  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Bytes Written (this cycle)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work Packets (this cycle)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Packets (this cycle)    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by F/S (this cycle)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Sent by F/S (this cycle)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Received by F/S (this cycle)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Sent by F/S (this cycle)       Num    13     includ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NetTrack is not designed or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per se.  However, certain logic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wards compatibility with Windows v3.10 so that NetTr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a DOS Window (even multiple DOS Windows).  The succes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is predicated on numerous factors, least of which be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.PIF for NetTrack plus the proper implementation of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NETx and associated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used for implementing and testing Windows v3.1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:  MS-DOS v5.0 (do not load SHARE unless absolute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PX:  IPXODI drivers (LSL v1.21 &amp; IPXODI v1.20 -or lat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 GET LOCAL TARGET STACKS = 10 to NET.CFG/SHEL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:  NETX.COM v3.26 or later (Windows &amp; BNETX do not get a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.INI: TimerCriticalSection=10000              ([386En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=*vnetbios,vnetware.386,vipx.386 ([386En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.drv=netware.drv                 ([boot]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additional Windows/NetWare configuration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WINTIP.TXT from NOVLIB on 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F:  Video Memory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Requirements:  KB Required: 64  KB Desired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:            Background (NOT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ing:         Background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eground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tect Idle Tim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ptions:       Uses High Memory Area (if IPX loaded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ptions:      Emula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tions:        Allow Fas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emaining .PIF parameters are not relevant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 disabled or un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you should experience installation 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NetTrack, please be prepared to prov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kstation NetTrack is installed on and the networ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 This will help us to duplicate the environment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resolve the problem.  The information which we will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we specify in the configuration ru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5 Broad Street, Bld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Luis Obispo, CA  7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5/541-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PCVENE, Forum 2  - or -  GO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respond as quickly as possible in an effort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:              80x88/80x86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commended workstation speed:    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perating System requirement:      MS-DOS/PC-DOS 2.x/3.x/4.x/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twork O/S requirement:           Novell NetWare 286 v2.1x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ll NetWare 286 v2.2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ll NetWare v3.1x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PX version requirement:           v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PXODI v1.20 &amp; LSL v1.21,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mmended  -  Add GET LOC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CKS = 10 to NET.CFG/SHEL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Tx shell requirement:            v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ETX.COM v3.26 or la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Windows &amp; BNETX do not get a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opology requirement:              None - compatible with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Novell's IPX/NETx ver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memory requirement to load:  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upported cycle setting:           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upported cycle setting:           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note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/TSR software note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If you plan to monitor a NetWare 386 v3.1x File Server, both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 NetWare Loadable Module (NLM) and the included XTree Collectio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TREE.NLM) must be loaded on any NetWare 386 File Server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Track Release Form 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&gt; Release of NetTrack (v2.10) in XTree Tool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S= command line option for specify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erver 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monitoring NetWare 386 File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a connection to the poll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etWare 386 baseline support for Allocated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rk Dynamic Memory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aximum Allocated Memory Pool (Work Dynamic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the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rive Description information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/S IPX Virtual LAN information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 driver information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etWare partition information to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rver Up-time to the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otal Known Server RAM to NetWare 386 h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code to correct video problems which occur o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ing to adhere to the IBM Technical Refere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wrote/optimized the XTree Collection NLM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and further reduce server overh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